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1" w:right="16" w:hanging="4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ЄСТР УКЛАДЕНИХ ДОГОВОРІВ </w:t>
        <w:br/>
        <w:t xml:space="preserve">Новосільська спеціальна школа Тернопільської обласної ради 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квітень-червень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ru-RU"/>
        </w:rPr>
        <w:t xml:space="preserve">025 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312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888"/>
        <w:gridCol w:w="3440"/>
        <w:gridCol w:w="1461"/>
        <w:gridCol w:w="986"/>
        <w:gridCol w:w="1549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стачаль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клад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товарів, робіт і посл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іна за одиницю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жерел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у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г.фон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.фон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Газорозподільні мережі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0-0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1.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поділ газ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місяц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3993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ГК«НАФТОГАЗ ТРЕЙД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-</w:t>
            </w:r>
            <w:r>
              <w:rPr>
                <w:b/>
              </w:rPr>
              <w:t>7139</w:t>
            </w:r>
            <w:r>
              <w:rPr>
                <w:b/>
                <w:lang w:val="ru-RU"/>
              </w:rPr>
              <w:t>/2</w:t>
            </w:r>
            <w:r>
              <w:rPr>
                <w:b/>
              </w:rPr>
              <w:t>4</w:t>
            </w:r>
            <w:r>
              <w:rPr>
                <w:b/>
                <w:lang w:val="ru-RU"/>
              </w:rPr>
              <w:t>-БО-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  <w:r>
              <w:rPr>
                <w:b/>
                <w:lang w:val="ru-RU"/>
              </w:rPr>
              <w:t>.1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.202</w:t>
            </w: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родний г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65,6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55861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нопільелектротрей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1/12/24-2</w:t>
              <w:b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01.01.202</w:t>
            </w: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активну енергі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4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Тернопільобленер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6</w:t>
              <w:b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7.01.202</w:t>
            </w:r>
            <w:r>
              <w:rPr>
                <w:b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За </w:t>
            </w:r>
            <w:r>
              <w:rPr>
                <w:b/>
              </w:rPr>
              <w:t>розподіл електричної енерг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,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2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кртеле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-4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1.01.202</w:t>
            </w:r>
            <w:r>
              <w:rPr>
                <w:b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уги звяз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68009464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дезвід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1.01.202</w:t>
            </w:r>
            <w:r>
              <w:rPr>
                <w:b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дезробо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Біт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09198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8.01.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терне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13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01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уги охоро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1353/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01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тереж.за установ.пожежної автома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.поліції охорони в Терн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13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01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.обсл.та ремонт сист.пожеж.сигналі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За </w:t>
            </w:r>
            <w:r>
              <w:rPr>
                <w:b/>
              </w:rPr>
              <w:t>міся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»Агро бізн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       </w:t>
            </w:r>
            <w:r>
              <w:rPr>
                <w:b/>
                <w:color w:val="333333"/>
              </w:rPr>
              <w:t>Хліб білий посипаний  маком  600г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очка ромаш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ас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7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фір 2,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огурт 2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7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на 25% 0,3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ло72,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9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Молоко 3,2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т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5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1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 кисломолоч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 тверд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3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Масло72,5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3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 тверд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П Хомик З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п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 пекін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ряк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ьс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Романишин М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патка свин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курудза кон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орошок кон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булгур 1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упа гречана 1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упа манна 1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упа пшенична 1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упа рисова 1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упа ячмінна 1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іждж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 Іньян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 пісочн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та томатна 46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ус томатний 485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околад  Рошен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колад чорн Рошен 85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Кикіш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НМ84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уги у сфері інформ. Послуги з супроводження ПЗ «М.Е.</w:t>
            </w:r>
            <w:r>
              <w:rPr>
                <w:b/>
                <w:lang w:val="en-US"/>
              </w:rPr>
              <w:t>Doc</w:t>
            </w:r>
            <w:r>
              <w:rPr>
                <w:b/>
              </w:rPr>
              <w:t>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удрий Олег Орестов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перси «Дад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удрий Олег Орестов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 харчов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удрий Олег Орестов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рошок пральний 10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Миючий засіб 5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ючий засіб фейр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ящий засіб 1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3" w:name="_Hlk28860395"/>
            <w:bookmarkStart w:id="4" w:name="OLE_LINK2"/>
            <w:bookmarkStart w:id="5" w:name="OLE_LINK1"/>
            <w:bookmarkStart w:id="6" w:name="_Hlk28860395"/>
            <w:bookmarkStart w:id="7" w:name="OLE_LINK2"/>
            <w:bookmarkStart w:id="8" w:name="OLE_LINK1"/>
            <w:bookmarkEnd w:id="6"/>
            <w:bookmarkEnd w:id="7"/>
            <w:bookmarkEnd w:id="8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ючий засіб довіко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ящий засіб до підло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удрий Олег Орестов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віс меблев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ув меблев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ик 40*40 меблев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тик 40*50 меблев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мебле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удрий Олег Орестов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Підставка ков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Т «СК «Євроінс 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в»язкове страхування транспортного засоб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 СТО «Формула-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 xml:space="preserve">ТО </w:t>
            </w:r>
            <w:r>
              <w:rPr>
                <w:b/>
                <w:bCs/>
                <w:color w:val="333333"/>
                <w:shd w:fill="FFFFFF" w:val="clear"/>
              </w:rPr>
              <w:t>транспортного засоб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іст свинний ,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 Іньян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іжджі сухі 12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греч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рис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1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ао 8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ОП «Була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4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равка катрид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принте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»Агро бізн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с Святковий 60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с Шоколадний 30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тяча паска 10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торгове аптечне обє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/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4.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еди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center"/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ьс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іст свинний ,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4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02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02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02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к 1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02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па Булгу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па греч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па Кус-к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па рис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02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 Мулат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02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та томатна 46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02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колад чорн Рошен 85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Укрнафта-Поста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MT-</w:t>
            </w:r>
            <w:r>
              <w:rPr>
                <w:b/>
              </w:rPr>
              <w:t>15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5.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нзин А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Мокрій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/148-0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5.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равка катрид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іст свинний ,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апельс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9" w:name="_Hlk162959573"/>
            <w:bookmarkEnd w:id="9"/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Радивилівмоло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.0</w:t>
            </w:r>
            <w:r>
              <w:rPr>
                <w:b/>
              </w:rPr>
              <w:t>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на 25% 0,3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п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Войтович О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хід кап 20*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н гуса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Романишин М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патка свин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па Кус-ку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к 1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 1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ук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та томатна 46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па греч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па кукурудзя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па ячмін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осоніж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флі хлоп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к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с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єтнам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бінзон .дів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т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фта на дів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фта хлоп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фта хлоп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фта хлоп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фта хлоп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фта хлоп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тан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т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т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инси хлоп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инси хло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инси дів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орти хоп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рти дів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ідниця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тбол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ч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нсові сороч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чка на короткий рука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Шаварин С.О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сів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ец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Газорозподільні мережі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/100/122.1-Р-ТД-2576/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ий огляд ШР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ічне обслугов та регулювання ШР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уск ШР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упинка ШР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-тех.обсл.калорифера газового автома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» Хомик Зіновія Василів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ани до вод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ани до вод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хід до кр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» Хомик Зіновія Василів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ме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п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П Була Олена Сергі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ір А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Укрнафта-Поста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MT-</w:t>
            </w:r>
            <w:r>
              <w:rPr>
                <w:b/>
              </w:rPr>
              <w:t>18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5.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нзин А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Була І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5.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принте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5.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мпочки 75В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 Мудрий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5.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льний порошок 10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ючий засіб 5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ючий засіб 1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тящий  засіб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ючий засіб до віко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ящий  засі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ючий засіб до підлоги 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ук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к 1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оля  в томатному соусі 45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иво Мулат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па булгу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упа греча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па рис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колад чорн Рошен 85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акао 8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икитюк І.В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26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ріжджі сухі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на куряча охолодже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іст свинний ,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Яхва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5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бу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рк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ельс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удрий Олег Орестов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мперси Делі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мперси Делі 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удрий Олег Орестов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доемульсія 10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ір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удрий Олег Орестов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пно 5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удрий Олег Орестов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ір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ідо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у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блу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ельси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нан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П «Мудрий Олег Орестов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іст свинний ,без кіст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ле куряч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textAlignment w:val="baselin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васоля  в білому соусі 417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та томатна 460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йця куряч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П Габло Оле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іль Екст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П» Хомик Зіновія Василів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6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рцевина до замк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П» Хомик Зіновія Василів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6.20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одоемульсія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н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аклівк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і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орекс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н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мен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іш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Біт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09198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6.06.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адання локальної мереж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</w:t>
            </w:r>
            <w:r>
              <w:rPr>
                <w:b/>
              </w:rPr>
              <w:t xml:space="preserve">аг.фонд  </w:t>
            </w:r>
          </w:p>
        </w:tc>
        <w:tc>
          <w:tcPr>
            <w:tcW w:w="14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  <w:lang w:val="ru-RU"/>
        </w:rPr>
        <w:t xml:space="preserve">                        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В.о.директора                                                     Ольга ОЛІ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ind w:left="-180" w:firstLine="18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9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Times New Roman CYR" w:hAnsi="Times New Roman CYR" w:cs="Times New Roman CYR"/>
    </w:rPr>
  </w:style>
  <w:style w:type="paragraph" w:styleId="2">
    <w:name w:val="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4:00Z</dcterms:created>
  <dc:creator>comptech</dc:creator>
  <dc:description/>
  <cp:keywords/>
  <dc:language>en-US</dc:language>
  <cp:lastModifiedBy>Windows 10</cp:lastModifiedBy>
  <cp:lastPrinted>2022-10-18T12:25:00Z</cp:lastPrinted>
  <dcterms:modified xsi:type="dcterms:W3CDTF">2025-07-11T11:16:00Z</dcterms:modified>
  <cp:revision>127</cp:revision>
  <dc:subject/>
  <dc:title>РЕЄСТР УКЛАДЕНИХ ДОГОВОРІВ </dc:title>
</cp:coreProperties>
</file>